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 первому классу БУДЬ ГОТОВ!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До первого звонка осталось всего-то три недели. Что нужно сделать, чтобы ребенок пошел в школу с удовольствием? Хочет ли первоклашка учиться? Попросите ребенка согласиться или не согласиться с этими утверждениями: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1. Когда я пойду в школу, у меня появится много новых друзей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2. Мне интересно, какие у меня будут уроки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3. Я буду приглашать на день рождения весь класс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4. Я хочу, чтобы урок длился дольше, чем переменка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5. Когда пойду в школу, я буду хорошо учиться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6. Интересно, что в школе дают на завтрак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7. Самое лучшее в школе - это каникулы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8. Мне кажется, что в школе интереснее, чем в детском саду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9. Мне очень хочется в школу, потому что мои друзья тоже идут туда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10. Если бы я мог, я бы пошел в школу еще в прошлом году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Считаем очки: Если ребенок согласился в 8 пунктами, он готов к школе, хочет туда идти и будет учиться с интересом. Если согласился с 4 - 7 пунктами, ребенок хочет в школу, но она пока привлекает его не учебой. Если он чаще соглашался с первыми 5 пунктами, то он мечтает о новых друзьях и играх. С 6 - 10 пунктами - он понимает, что такое школа, и относится к ней положительно. Если малыш ответил положительно только на три (или меньше) пункта, он не имеет понятия, что его ждет в школе, и не стремится стать первоклашкой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ряем память и мелкую моторику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1. Попросите ребенка срисовать простую картинку. Он готов к школе, если уверенно и правильно держит карандаш, линии четкие, соединения точные. Не готов, если карандашом работает плохо, линии рисует "лохматые", соединения неточные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2. Поговорите с ним. Что он знает о себе, о своей семье? Готов к школе, если может рассказать о себе, знает, как зовут и чем занимаются его родители. Не готов, если не может сказать ничего, кроме своего имени, не знает, кем работают родители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3. Предложите ему запомнить 10 картинок с изображением предметов. Готов к школе, если запоминает 4 - 6 картинок, посмотрев один раз; 8 - 10 картинок, посмотрев 3-4 раза. Через час может вспомнить 5 - 10 картинок. Не готов, если, просмотрев 1 раз, запоминает меньше 3 картинок, просмотрев 3 - 4 раза - не более 5. А через час вспоминает не более 3 картинок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4. Прочитайте ребенку короткий рассказ с интересным сюжетом и попросите пересказать. Он готов к школе, если пересказывает близко к тексту, выделяет основную мысль, строит фразы правильно. Не готов, если пересказать не может. На наводящие вопросы отвечает "да" и "нет". Фразы строит грамматически неправильно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СОВЕТЫ РОДИТЕЛЯМ Как подготовить малыша к школе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1. Повторите с будущим первоклашкой алфавит и счет как минимум до 100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2. Лучше научить сына или дочку читать элементарные слова и решать самые простые примеры дома, чтобы в школе он не испугался первых сложностей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3. Научите чадо различать право-лево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4. Покажите, как правильно укладывать в портфель книжки и тетрадки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5. Соберите пенал. В нем должны лежать две простые шариковые синие ручки, одна красная, одна зеленая, два заточенных карандаша, набор из пяти цветных фломастеров, линейка и ластик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6. Выучите с малышом ваш домашний адрес и телефон, объясните ему, как звонить из телефонного автомата, если он потеряется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7. Научите будущего первоклассника писать мелом (можно даже купить маленькую доску и устроить тренировочный урок)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8. Дети часто боятся или стесняются просить у строгого учителя разрешения выйти во время урока, так что проговорите с чадом этот момент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9. Если у вашего ребенка есть логопедические проблемы, поста райтесь решить их до начала учебы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10. Составьте расписание и попробуйте прорепетировать школьный день - 40 - 45 минут за чтением и азбукой, потом перемена 10 минут и следующий урок. Проследите, чтобы ребенок научился выдерживать утомительное сидение за столом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11. Поддерживайте вашего первоклассника во всем. Хвалите за дело, говорите, как здорово у него получается выводить буквы (считать, рисовать и т. д.). Это придаст ему уверенности в себе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12. Объясните ребенку, что он сам несет ответственность за свою учебу. Если мама и папа зарабатывают деньги на работе, то его работа - ходить в школу и "зарабатывать" хорошие отметки.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13. Проверьте, умеет ли ваше чадо самостоятельно завязывать шнурки, застегивать пуговицы и молнии, переодеваться без вашей помощи в спортивный костюм, складывать аккуратно свои вещ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23:00Z</dcterms:created>
  <dc:creator>Сергей</dc:creator>
  <dc:description/>
  <cp:keywords/>
  <dc:language>en-US</dc:language>
  <cp:lastModifiedBy>Root</cp:lastModifiedBy>
  <cp:lastPrinted>2009-08-25T10:10:00Z</cp:lastPrinted>
  <dcterms:modified xsi:type="dcterms:W3CDTF">2012-05-04T10:45:00Z</dcterms:modified>
  <cp:revision>4</cp:revision>
  <dc:subject/>
  <dc:title>К первому классу БУДЬ ГОТОВ</dc:title>
</cp:coreProperties>
</file>